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170637911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528202467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